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920</wp:posOffset>
                </wp:positionH>
                <wp:positionV relativeFrom="paragraph">
                  <wp:posOffset>635</wp:posOffset>
                </wp:positionV>
                <wp:extent cx="6553200" cy="812292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8123040"/>
                          <a:chOff x="0" y="0"/>
                          <a:chExt cx="6553080" cy="812304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6172200" cy="12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Cambria" w:hAnsi="Cambria" w:eastAsia="Times New Roman" w:cs="Cambria"/>
                                  <w:color w:val="1F497D"/>
                                  <w:lang w:val="en-US" w:bidi="ar-SA"/>
                                </w:rPr>
                                <w:t>Mr. C. Williams Supply List – World History 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" descr="Medium-Weight Filler Paper, College Ruled, 200-Sheets, 8 1/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2520" y="5986800"/>
                            <a:ext cx="1709280" cy="170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Crayola® Colored Pencils, 12/Box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5280" y="5638680"/>
                            <a:ext cx="1709280" cy="170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9320" y="1143000"/>
                            <a:ext cx="1868760" cy="249228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16" descr="10013754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79244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17" descr="20217061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5960" y="1142280"/>
                              <a:ext cx="179244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Picture 7" descr="3_ring_binder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05320" y="3429000"/>
                            <a:ext cx="2819520" cy="162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06016866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86200" y="1066680"/>
                            <a:ext cx="179388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Retractable Gel Ink Pen, Comfort Grip, .7mm, Black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5280" y="3886200"/>
                            <a:ext cx="13716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05320" y="2666880"/>
                            <a:ext cx="25909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osition book – Used for Jour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3962520"/>
                            <a:ext cx="33526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encils – Wood or mechani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67480"/>
                            <a:ext cx="312408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lored Pencils – Used for map assign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4952880"/>
                            <a:ext cx="27432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ens – blue or black i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181480"/>
                            <a:ext cx="312408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-ring Binder – 2” preferred Used to keep notes and assign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543800"/>
                            <a:ext cx="266688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otebook Paper – 200 sheets recommend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59.6pt;margin-top:0pt;width:516pt;height:639.6pt" coordorigin="-1192,0" coordsize="10320,12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1;top:0;width:9719;height:1985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Cambria" w:hAnsi="Cambria" w:eastAsia="Times New Roman" w:cs="Cambria"/>
                            <w:color w:val="1F497D"/>
                            <w:lang w:val="en-US" w:bidi="ar-SA"/>
                          </w:rPr>
                          <w:t>Mr. C. Williams Supply List – World History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048;top:9428;width:2691;height:2691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711;top:8880;width:2691;height:2691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group id="shape_0" alt="Group 6" style="position:absolute;left:-831;top:1800;width:2942;height:3925">
                  <v:shape id="shape_0" ID="Picture 16" stroked="f" o:allowincell="f" style="position:absolute;left:-831;top:1800;width:2822;height:2125;mso-wrap-style:none;v-text-anchor:middle;mso-position-vertical:top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Picture 17" stroked="f" o:allowincell="f" style="position:absolute;left:-711;top:3599;width:2822;height:2125;mso-wrap-style:none;v-text-anchor:middle;mso-position-vertical:top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ID="Picture 7" stroked="f" o:allowincell="f" style="position:absolute;left:4328;top:5400;width:4439;height:2556;mso-wrap-style:none;v-text-anchor:middle;mso-position-vertical:top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4928;top:1680;width:2824;height:2126;mso-wrap-style:none;v-text-anchor:middle;mso-position-vertical:top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711;top:6120;width:2159;height:2159;mso-wrap-style:none;v-text-anchor:middle;mso-position-vertical:top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328;top:4200;width:4079;height:9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osition book – Used for Jour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71;top:6240;width:5279;height:6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encils – Wood or mechan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92;top:11760;width:4919;height:9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lored Pencils – Used for map assign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51;top:7800;width:4319;height:6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ens – blue or black 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8160;width:4919;height:9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-ring Binder – 2” preferred Used to keep notes and assign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1880;width:4199;height:91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otebook Paper – 200 sheets recommend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0:50:00Z</dcterms:created>
  <dc:creator>Chris Williams</dc:creator>
  <dc:description/>
  <dc:language>en-US</dc:language>
  <cp:lastModifiedBy>Chris Williams</cp:lastModifiedBy>
  <dcterms:modified xsi:type="dcterms:W3CDTF">2011-07-26T00:52:00Z</dcterms:modified>
  <cp:revision>1</cp:revision>
  <dc:subject/>
  <dc:title/>
</cp:coreProperties>
</file>